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276"/>
        <w:gridCol w:w="2083"/>
        <w:gridCol w:w="5713"/>
      </w:tblGrid>
      <w:tr>
        <w:trPr>
          <w:cantSplit w:val="true"/>
        </w:trPr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Magistrati - Ufficio II</w:t>
            </w:r>
          </w:p>
        </w:tc>
      </w:tr>
      <w:tr>
        <w:trPr>
          <w:trHeight w:val="83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24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12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AREA II nr _______</w:t>
            </w:r>
          </w:p>
          <w:p>
            <w:pPr>
              <w:pStyle w:val="P"/>
              <w:ind w:right="113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ind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47955</wp:posOffset>
                      </wp:positionV>
                      <wp:extent cx="367411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11.65pt" to="307.55pt,1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Numero provvedimenti relativi alla mobilità dei magistrati tog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256"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</w:t>
            </w:r>
            <w:r>
              <w:rPr>
                <w:rFonts w:cs="Sans" w:ascii="Sans" w:hAnsi="Sans"/>
                <w:sz w:val="20"/>
              </w:rPr>
              <w:t>Numero provvedimenti inerenti l’inquadramento giuridico ed economico</w:t>
            </w:r>
          </w:p>
          <w:p>
            <w:pPr>
              <w:pStyle w:val="P"/>
              <w:ind w:left="256"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</w:t>
            </w:r>
            <w:r>
              <w:rPr>
                <w:rFonts w:cs="Sans" w:ascii="Sans" w:hAnsi="Sans"/>
                <w:sz w:val="20"/>
              </w:rPr>
              <w:t>dei magistrati togati e alla concessione di emolumenti accessori</w:t>
            </w:r>
          </w:p>
          <w:p>
            <w:pPr>
              <w:pStyle w:val="P"/>
              <w:ind w:left="-28" w:right="113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44450</wp:posOffset>
                      </wp:positionV>
                      <wp:extent cx="4114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3.5pt" to="338.45pt,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c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right="113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rovvedimenti inerenti ad aspettative e congedi della magistratura  ordinaria e relativo trattamento economico</w:t>
            </w:r>
          </w:p>
          <w:p>
            <w:pPr>
              <w:pStyle w:val="P"/>
              <w:ind w:left="-28" w:right="113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50165</wp:posOffset>
                      </wp:positionV>
                      <wp:extent cx="444627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3.95pt" to="361.55pt,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d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ind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198120</wp:posOffset>
                      </wp:positionV>
                      <wp:extent cx="3543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15.6pt" to="293.8pt,1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e)</w:t>
            </w:r>
            <w:r>
              <w:rPr>
                <w:rFonts w:cs="Sans" w:ascii="Sans" w:hAnsi="Sans"/>
                <w:sz w:val="20"/>
              </w:rPr>
              <w:t xml:space="preserve">    Numero provvedimenti concernenti la magistratura onoraria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ind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86690</wp:posOffset>
                      </wp:positionV>
                      <wp:extent cx="2514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14.7pt" to="214.15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f) </w:t>
            </w:r>
            <w:r>
              <w:rPr>
                <w:rFonts w:cs="Sans" w:ascii="Sans" w:hAnsi="Sans"/>
                <w:sz w:val="20"/>
              </w:rPr>
              <w:t xml:space="preserve">    Numero provvedimenti di natura tabellare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77800</wp:posOffset>
                      </wp:positionV>
                      <wp:extent cx="420243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14pt" to="343.55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g)  </w:t>
            </w:r>
            <w:r>
              <w:rPr>
                <w:rFonts w:cs="Sans" w:ascii="Sans" w:hAnsi="Sans"/>
                <w:sz w:val="20"/>
              </w:rPr>
              <w:t xml:space="preserve"> Numero stati matricolari aggiornati riferiti alla fine dell’anno di valutazione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magistrati togati in servizio</w:t>
            </w:r>
          </w:p>
          <w:p>
            <w:pPr>
              <w:pStyle w:val="P"/>
              <w:spacing w:before="40" w:after="0"/>
              <w:ind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68275</wp:posOffset>
                      </wp:positionV>
                      <wp:extent cx="428688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3.25pt" to="352.55pt,1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h)  </w:t>
            </w:r>
            <w:r>
              <w:rPr>
                <w:rFonts w:cs="Sans" w:ascii="Sans" w:hAnsi="Sans"/>
                <w:sz w:val="20"/>
              </w:rPr>
              <w:t xml:space="preserve">   Numero delibere del Consiglio superiore della Magistratura esegui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7" w:right="113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comunicazioni delibere del Consiglio Superiore della Magistratura pervenute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26" w:top="1135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770</wp:posOffset>
              </wp:positionH>
              <wp:positionV relativeFrom="paragraph">
                <wp:posOffset>-226695</wp:posOffset>
              </wp:positionV>
              <wp:extent cx="5504815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7.85pt;mso-position-vertical-relative:text;margin-left:5.1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52450" cy="54419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08:00Z</dcterms:created>
  <dc:creator>Colorito Maria</dc:creator>
  <dc:description/>
  <cp:keywords/>
  <dc:language>en-US</dc:language>
  <cp:lastModifiedBy>Riscaldati Maria Rita</cp:lastModifiedBy>
  <cp:lastPrinted>2010-03-09T15:08:00Z</cp:lastPrinted>
  <dcterms:modified xsi:type="dcterms:W3CDTF">2013-01-31T11:27:00Z</dcterms:modified>
  <cp:revision>6</cp:revision>
  <dc:subject/>
  <dc:title>UFFICIO ………………</dc:title>
</cp:coreProperties>
</file>